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SORRY, I'M ALL OUT OF HI-RES BOARDS!!   --&gt;&gt; STILL HAVE BARGAINS LEFT! MODEL 4/x STUFF FOR SALE &lt;&lt;--             All are fully guaranteed!       Sysops get in touch with me for sure! Let me know you are!       In all cases, a  minimum of  $15  shipping and handling is charged on large or heavy materials such as bubbles, CRTs, hard drives, this includes insurance.      YES! 35 MEG HARD DRIVES **DO** WORK WITH THE MODEL 4/4D/4P! I'll include the  POWERSOFT Radio Shack Western Digital Drivers which I will purchase in YOUR name from POWERSOFT!     These driver will handle a * 70 MEG * on a  model 4/4D/4P!! and  3 secondary hard drives!  5/10/15/20 Meg HDs will too with these controller ("WD1010" (WD1000-TB1)) boards   35 meg HD w/"1010" (WD1000-TB1)small controller brd . $500 +  Controller board in case w/power supply cat# 26-1138  $145 +  (Tandy wants more than $250 for just the replacement board)  35 meg HD "bubble" (no controller board) ............ $250 +  5  meg HD "bubble" Tandon Tm-602 4 heads f/h.........  $65 +  Model 4P gate array motherboard unmodified .......... $100 +  Model 4P gate array motherboard w/6.3 MHZ speed up with (16)                        ........150 ns memory chips ... $165 +  Model 3/4/4D/4P Astec power supplies ................  $35 +  Green screen CRT w/ video boards (new for mod 4) ....  $75 +  Model 4 Floppy Disk Controller w/ribbon interconnect . $45 +  Model 4 R. S. RS232 Board w/ribbon interconnect ...... $35 +    power cables for FDC/RS232 will be furnished if needed. Radio Shack Hard Drives case w/power supply, fan etc .. $75 + Set of 8 64K 150ns (128 cycle refresh) Memory chips ... $25 +    These are necessary for use with the XLR8er board!!    These mem chips are getting very hard to find! All are    fully tested before shipping and guaranteed GOOD!     Computer News 80 has 200ns chips (128 cycle refresh). 128    cycle refresh chips are no longer being made! If you can    still find some around, better get them for spares!         I am always willing to help! Anyone can get in touch with    me. Arrangements can always be made!                           David Dalager                      1313A Timberlake Dr.                       Arlington,TX 76010                         (817)640-620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