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he SysOp of 8/N/1 #4 (215) 848-5728.       Issue #20 - June, 1989                   (226 Boards)  +-------------------------------------------------------------+ | NAME - NODE ADDRESS  SW   NUMBER(S)   CODES       SYSOP(S)  | +-------------------------------------------------------------+ SEABOARD      (1000/2) TB 201-473-1991 2BDFMX    S.E.A. Inc.  TANDYDC BBS            GT 202-574-2543 2DFPT     Bernie Skoch  ENGINEERS BBS          TB 202-590-9722 1DFHOP    Art Trost  BYTE JUNCTION  (7-E-1) MI 205-866-7895 2FR       Joe Chancery   BECS TANDYOPUS (343/1) OP 206-527-5618 #1NPXZ    Neal Curtin    BURRELL'S     (138/52) OP 206-751-4672 3FXZ      Jeff Burrell   SEACOMM-80             MN 206-763-8879 1DFP      Dick Keller    THE REEF BBS           ST 206-848-3371 2DFGNP    Dan Harris     MAINE STREET BBS       FP 207-942-2703 2N        Jeffrey Wagner COLLOSSUS BBS          FP 209-688-4123 1EN       Robert L. King KANDY SHACK #3         KS 213-402-1616 1NP       Chris Burtis   GROUND ZERO PBBS       CP 213-541-2503 1DNF      Rick Edwards   4 X 4 TBBS             TB 213-942-0744 0FNP      Downey Offroad DALTRUG FIDO           OP 214-234-4952 2DPTX     Don Brandt     MOCHINE, THE (8:930/3) RB 214-399-8414 3DFPRTZ   Marc Nowell    DEL-CHES SYSTEM BBS    TB 215-363-6625 2DFR      Peter Rucci    CTS RCP/M BBS          CP 215-364-8364 1NP       Richard Meyers 8/N/1 #4, TRS-Link     8N 215-848-5728 2DFIOPT!  Garcia-Barrio  CLAIM BOARD BBS        TB 215-878-9611 1BDFPT    Larry Lavins   COMPCOM II   (150/432) TB 215-968-0170 2AFG      Ken Halbe      NORTHCOAST SURVIVAL    FP 216-291-2616 1FP       Lee Johnson    FREE-NET       (7-E-1) UI 216-368-3888 2DFPT     Tom Grundner   EDUCATION BOARD        HM 216-397-4303 1DFP      Jim Dague      MAYFIELD MESSENGER     TB 216-461-7631 1DFGPT    Richard Berg   PC-KEY BBS             OP 216-545-9205 #2DFGPT   J Colapietro   TWIN PARADISES BBS     TB 216-729-0625 1DFGPT    Dave Studly    Y-TOWN FREE-NET (7E1)  UI 216-742-3072 1DFMP     Lou Anschietz  GROW IN GRACE          FP 219-255-3122 1CEN      Rod Sutherland MICHIANA ONLINE MSGR   TB 219-277-5565 1DFT      L Smedley/King SLEEPY HOLLOW          FP 301-366-1036 1DFT      Roger Cale     MYSTERY BOARD, THE     GT 301-588-8142 1FPXZ     Richard Klein  HARVESTER    (8:700/8) TB 301-828-4572 2CFNZ     Bob Hoffman    GRIMM'S HOLLOW         FP 301-788-8908 1DF       Erick Reverski ESCO COCO BBS          CC 303-360-8044 1EN       Phil Mangone   WILDCAT! ORPHANAGE     WI 303-392-6631 1DFN      Bob Connors    CROSSROADS BBS         TB 303-499-0457 2FP       Mark Bradford  TOWERS OF TOTH, THE       303-651-3697 1N                       DINOSAUR BRD (104/114) TB 303-652-3595 #3DFGTXZ  Chris Anderson KINGS MARKET (104/115) TB 303-665-6091 2DFGHPTXZ Jim Burt       S.B.S. (R)EMOTE           303-678-1469 *1DEFNP   Dan Peterson   TBBS ISLAND BBS        TB 303-690-9423 1DFHPT    Mike Hastings  TBBS HQ SUPPORT        TB 303-699-8222 2BPMX!    Phil Becker    $MONEY PIT$ BBS        FP 303-772-8591 #1EDNP    Danny Peterson PHOTO-TECH BBS         TB 303-781-1079 1FP       Jim Gerritz    KALI-TAI               HM 303-839-5271 #1N       Keith Cochran  PSI-NET BBS            TB 303-985-2634 1FP       Bill Tedder    MEETING PLACE          TB 304-776-7078 3NFXZ     Chuck Harper   BERKSHIRE    (135/204) QB 305-477-2492 2CDFNXZ   Bill Kraski    TOWNE CRIER            OP 305-757-8438 3NP       O Bullitt      BULLITT-80    (135/46) OP 305-940-8911 1DFPX     Guy Bullitt    CANADAWEST TC          FP 306-978-0380 1FD       Joe Little     LIL' ORPHAN BBS        FP 309-786-8052 1DFT      Jerry Fowler   PHOENIX BBS            RB 309-792-2543 2DF       Ron Bryant     W.A.C.O. BBS           MM 312-351-4374 1DFP      A Kahn, K Argo ANALEPTIC P.C.M.S.     MM 312-462-7560 1FDP      C Hornaday     DDS TECHNICAL SUPPORT     312-541-4617 1DN                      CHICAGO SYSLINK        SY 312-622-4442 1DFP      G Matyaszek    COMPUTER GUILD, THE       312-640-7980 3N        Dick Sonka     ERACS BBS              OP 312-736-7526 1DFP      Peter Hru      ICS/TRIX I   (115/761) OP 312-761-7887 2DFP      Kevin Bryson   B.A.S.I.C. BBS         HM 312-896-9628 1NP       Steven Lorenz  CLUB II BBS               313-334-8877 2DFNT     Terry Conklin  GOOD NEWS BBS, THE        313-459-8375 2CN                      HAZEL PARK    (120/75) OP 313-541-0989 2DFHZ     B. Killebrew   FENTON TBBS            TB 313-629-2854 2N                       THUEMMEL VISION           313-669-6945 1N                       NOBUG THE R.O. BBS     HM 313-689-2418 1EN                      BYTE FOR BYTE INFO        313-725-4906 2N                       FLINT AREA BBS         TB 313-736-0723 #1FDHN    Horwood/Pruitt PUB, THE               GM 313-743-8347 2GN       Scott Turner   TONY'S CORNER (120/13) QB 313-754-1131 #2DFHRZ   Tony Bauman    JUNK DRAWER, THE       MT 314-434-4034 2DFNP                    ROLLA LINK IN EXILE    MT 314-838-1092 1DFP!     Mike Livorsi   GALACTIC EXCHANGE, THE MT 314-842-4893 1ADFNP                   HANDY SERVICE (231/40) QB 317-831-6815 #2DGFXZ   Terry Fields   SOUTHSIDE     (231/30) QB 317-882-9330 3DFTXZ    Brian Murrey   I/O BUS BBS, THE          318-281-7735 2DFN      Pat McMullan   SYSLINK (HQ)           SY 401-272-1239 1DFN      Don Lambert    T-80 BBS                  403-246-4487 2DF       Brian Simpson  SUNRISE-80             TB 404-256-9525 1DFOP     Al Lawrence    CRACKER BOX  (133/507) QB 404-381-0226 #2EFNPX   David Graham   CORONER'S OFFICE       WD 404-471-5920 1FP                      TELCOM-80 BBS          GM 404-995-0144 1DFP      Everett Stowe  ONS-80                 RM 406-385-2638 2D        Mark Onstad    SUPER SYSTEM (363/363) QB 407-297-1173 #2DFRTXZ| DJ Cadwallader ON-LINE                   407-636-2664 1N                       TANDY TRADER  (363/18) TB 407-645-4929 2DFTXZ!   Jim Howard     INFOEX-80                 407-842-2687 #2N                      MASS STORAGE           EM 408-374-3974 NP                       BYTE BANDITS           EM 408-374-5139 1DFP      Sam Brown      M.V.E.M.M.   (7200/42) TB 412-231-4055 2DFNZ     M. Schmelzer   PITTS. HRVSTR (700/12) TB 412-344-1315 1NZ                      PBBS OF WESTERN MASS.  TB 413-732-8323 1DFGNT    David Arcand   MIDWEST CONNECTION     TB 414-372-0186 1FHPT     Joe Williams   MARIN-80 TBBS          TB 415-479-7218 1DF                      SAN MATEO USERS GROUP     415-574-7684 #1N       Hunter         AMERICAN DREAM BBS        415-581-3019 1N                       YET ANOTHER BBS           415-689-8952 1DF       Jim Stewart    DR. DON'S FUN HOUSE    TB 415-885-1973 1FP       Donald Denaro  SPIDERWEB NETWORK         416-431-0114 1DN       George Grimm   DGS EXPRESS BBS           417-864-8546 N                        DANDY TRADER           TT 419-726-7233 1DEFT     C Owensby      SHACK BBS, THE            502-363-9886 1DF       Butch Bolt     P.A.U.G. BBS              503-236-0281 1NP       Steve Overton  TARDIS                 FP 504-242-6799 1N        Frank Bonero   A-1 BBS                FP 504-748-3927 #2CDFNT   David Carroll  BATBOARD, THE          TB 504-767-4953 1DFTR     Mark Chambers  NORTHSHORE BBS         RM 505-624-0811 1DFN      George Lee     TBC BBS                   505-821-7379 2DFN      Dave Staehlin  HACK SHACK BBS         HM 505-891-8138 1EN       Brian Wham     80-BOSTON-BBS             508-686-5735 3DFTX     Boston Computr SECOND BASE BBS           509-244-5394 N                        RAT SHACK EXP BBS         512-464-8792 1DF       Alan Ely       BORDER CONNECTION         512-775-3687 1DF       Norm Vodicka   LAST CHANCE BBS        TB 512-822-7519 1DF       George Brann   CINN-COMM BBS             513-231-7013 N                        COMPUNET BBS           BB 513-446-2133 2D                       BARN OWL BBS, THE      OP 513-446-3108 2DGNX                    SEARCHLIGHT BBS           516-724-0971 1DF       Frank LaRosa   CLUB I                    517-372-3131 2FGN      Terry Conklin  FOOTNOTE #1   (120/46) TB 519-974-5188 1DFMXZ|   Clay Zekelman  FOOTNOTE #2   (120/46) TB 519-977-5509 2DFMXZ|   Clay Zekelman  ARCHER-80                 602-247-5470 2DFP      Fred Clanton   CACTUS PATCH   (15/18) TB 602-342-5170 2DMNZ     Larry Wall     STEVE'S TRS80 BBS      RB 602-437-5285 2ADFNT    Steve Groce    JEANETTECO BBS            602-582-3643 N                        CACTUS COMPUTER BBS       602-945-3493 1DFP      Nick Heller    CAROLCOM'S BBS         TT 602-946-4234 1DFPT     Carol Graham   PROGRESSIVE CONN          603-644-3507 N                        FASTMASTER BBS         FP 604-594-7398 1DF!      Mel Patrick    SOTA SYSTEMS BBS       FP 604-688-5061 BN        Sota Systems   PROPHECY BULLETIN      TB 604-792-9869 0CN       Keith McManus  LEXINGTON-80 BBS       FP 606-268-0760 1DEFT     Donald Shelton MAILROOM RBBS-PC       RB 606-293-5119 2DN       Phil Baughn    TOWNE CRIER BBS           606-739-6774 N                        KANDY KORNER           KS 607-772-9879 0EN       Bryan Hess     MADISON TANDY USERS       608-655-3806 2DFHN     Fran Selje     TARDIS BBS             FP 609-448-1361 2DF                      INCUBUS BBS            GM 609-881-0969 1DFGIT    Chuck Diem     MAGNASNAG BBS          HM 612-426-5628 1DFRP     Patrick Moore  AMERICAN DATA TERM     UI 612-456-9450 3DFGP     S. Schumaker   NICK'S NEST    (282/3) OP 612-490-1187 3FMNPZ    Don Seiford    UNKNOWN TBBS, THE      CP 612-926-8877 1DFP      Henry Birdseye MICRO80 OTTAWA         OP 613-741-6160 1         Ed Bailey      CROSS-FIRE   (226/170) OP 614-294-5216 #2NXZ     Bob Wiley      UTOPIA NETWORK, THE       614-622-4061 1N        Bruce Uher     MICRO-DESIGN TOWERS       617-759-4348 1N        Tom Doherty    HACKER'S HEAVEN           617-986-7434 1DF                      MICRO-80 BBS              619-439-9169 1N                       PRIDES CROSSING #1     EB 619-280-2696 2FP       John Folson    PRIDES CROSSING #2     EB 619-464-6271 2FP       John Folsom    8-BIT TANDY BBS        FP 619-571-6366 2DFPT     Mike Stark     BRIAN SMITH'S BBS      HM 619-582-0875 1DFPT     Brian Smith    NEVADA USERS GROUP        702-643-8622 2DFN      Brook Crenshaw MUSE CITY                 703-534-8911 1                        OMEGA                     707-446-4670 1EN       Allen Bendit   SYSTEMS EXCHANGE          713-431-0985 0FP                      0 "ZEE-ROW" TBBS       TB 713-486-0000 1FPR                     MATT'S FUN &amp; GAMES        713-550-2773 1EGR                     DOCKET BBS             TB 713-686-2600 2BP                      TEXAS IOU BBS             713-847-2910 2DF       Ted B. Dodd    TANDY 2000 OPUS HST    OP 713-980-9671 3NMZ                     COMMNET-80 BBS            714-359-3189 NP        Steven King    INFORMATION AGE           714-537-0427 2N                       KANDY SHACK #1         KS 714-636-3667 N         Mike Bernstein BYTE ZONE                 714-639-3566 1N        Ed O'Brien     BULLETT-80 HQ             714-775-4557 1N                       ORANGE CO. JUNKYARD       714-761-0417 1DF       Rick Mello     SSE SURFBOARD BBS         714-963-7864 NP                       OPUS JULIUS  (103/522) OP 714-997-8958 #3NXZ     Jeffrey Nonken SHACK, THE                716-427-8423 2DFN      Mike Ward      FLOWER CITY   (260/204)   716-889-2016 2NZ                      ST. CLAIR BBS SYSTEMS  WI 717-429-1529 3DFN      D. Scott Joy   PUEBLO TOWNE CRIER     TC 719-545-8480 2DF       Mick Ochuttio  MY BOARD               CP 802-362-2432 1M        Chas. Albrecht TURTLE-NET BBS         TB 802-658-6928 1N        B. Portelance  TRS BBS                   803-552-2840 N                        MIDLANDS PLAZA, THE       803-776-9600 #1FN      Kevin Parris   4-PUBLIC DOMAIN BBS       803-797-1607 1DFN      Steve Jerkins  TANDY LAND BOARD, THE     803-875-2019 2DFN      Bob Simpson    VOLKSBOARD TBBS        TB 804-220-0003 #2DFN     Duane Saylor   RICHMOND SOURCE, THE   TT 804-330-3313 1DFT      T.J. Johnston  804-80 BBS                804-424-0521 N                        TANDY TRADER BBS          804-487-5223 1DF       L Mortimer     TRASH BIN BBS             804-588-3013 2DF       Tom Perry      PENINSULA COCO TBBS    TB 804-868-0922 2DFGN     B Satterwhite  CITINET BBS            TB 807-345-3991 1MNXZ                    NATIONSERV                812-477-5343 2DFN      Ben Nation     Z-BBS                     813-385-2472 1DFN      John Farrell   FOUNDATION BBS            813-536-1464 1                        DAZZLE-BOARD BBS          813-536-6715 1                        NOVA BBS                  813-544-3049 1                        -C- LION                  813-786-5460 1FN       George Lysy    SWAMP TBBS, THE        TB 813-831-6841 2DP       Paul Poyntz    MICRO-INFORMER II         813-884-1506 1DFP      James Card     BSBB BBS               HM 813-885-6187 1DFOP     Jack Stevens   REALITY BBS               813-968-6385 1FP       Lance Robaldo  SHAMROCK BBS              813-988-1811 1         Oleson/Moran   TANDY BBS                 816-373-9385 N                        NRU BBS                   817-275-5769 1         Bill Koenig    WACO CONNECTION 80     PB 817-754-1568 1DF       Tom Kilbride   HELLO;WORLD            FP 817-840-2410 2         Ken Peck       TWILIGHT ZONE             817-857-4515 1N                       19TH HOLE CLUBHOUSE       817-867-1758 1N                       CONNECTION-80             904-353-5227 1N                       DISTRICT MEDIA         PC 904-746-8093 #1CDFR    David Geddes   8/N/1 #1 BBS           8N 904-377-1200 2DFIOT!   Guy Omer       RSBBS/OPUS    (366/14) OP 904-863-8408 2DFNXZ    Roger Smith    M &amp; M'S PELHAM PUBLIC     914-738-6857 2DFN      Eddie Maselli  WEST END BBS           TB 914-858-8722 1DFGT     R Vanhouten    RIO GRANDE TP-BOARD       915-592-4976 3D        Jon Schnieder  TWILIGHT ZONE TOO         915-658-2603 1N        Greg Hartle    COLOSSUS               FP 915-821-5847 1         Jim Heath      MUSE                      916-332-2111 1N        Bob Carlstroem MOBIL                     916-334-8697 1N        Chris Blount   CREATIVE WRITER           916-351-1532 1N        Jack Thornton  MIDDLE EARTH              916-363-5241 1N        Brandi Strider OMNI-80                   916-423-3269 1N        Chas. Meadows  W.A.R.                    919-741-1504 2N                       LINDA, CALIFORNIA      FP 916-741-1618 1N        John Lewis     EARL'S CASTLE          CP 916-967-1643 1N        Jim Earl       CMOS 9600                 918-241-5219 3FNMXZ    Robert Ritter  IKE BBS                TB 918-744-9456 2DFGT     Michael Keller CANAL BANK FOUR           919-338-1236 1DFGN     Gordon Cameron CMC BBS                OP 919-725-7471 1EFT      Paul Pugh      THE DUNGEON            CO 919-726-9737 2DN       Chuck Katsekes WILMINGTON-80 TBBS     TB 919-763-1850 2DN       Mark Samwick   +-------------------------------------------------------------+ | Key to codes used in TRS80BBS/DOC:                  06/89   | +------------------------------+------------------------------+ | 0 = 300 baud only            | I = Initialize &lt;G&gt;raphics!   | | 1 = 1200/300 baud            | M = Multiline capability     | | 2 = 2400/1200/300 baud       | N = Not verified, no CONNECT | | 3 = 9600/2400/1200/300 baud  | O = Open BBS-No password req.| +------------------------------+ P = PC Pursuit accessible    | | A = Access denied, closed BBS| R = Mail/voice registration  | | B = Business orientation     | T = TRSLINK magazine avail.  | | C = Christian/Educational    | X = FidoNet msgs &amp; file xfer | | D = Downloads/uploads        | Z = TRS80 specific Net msgs. | | E = Erratic hours, part-time | | = 300 bps limited hours    | | F = Free access, no charge   | ! = Source of BBS software   | | G = Online games             | # = New number/system/change | | H = Ham radio interests      | * = System down or no answer | +--------------------+---------+---------+--------------------+ |  BBS Software Key  | GT = GT PowerComm | RM = REMS-80       | +--------------------+ HM = Home Made    | ST = ST Express    | | BB = BBS-PC        | KS = Kandy Shack  | SY = Syslink       | | CC = TRS80 CoCo    | LO = Lobo - Max80 | TB = TBBS 1.x/2.x  | | CO = Colorama 4.0  | MI = Michtron     | TC = Towne Crier   | | CP = ECP/M         | MM = Micro Msg Sys| TT = Tandy Trader  | | EB = EBBS-PC       | MN = Mnematics 2.0| WD = Wyvern's Den  | | EM = Emulex        | MT = MTABBS       | WI = Wildcat       | | ER = ERACS 4       | PB = PBBS         | UI = UNIX          | | FI = Fido          | PC = PC Board     | XI = XENIX         | | FP = Fast Plus     | OP = OPus         | 8N = 8N1 FileXfer  | | GM = Greene Machine| QB = Quick BBS    |                    | | GT = GT Powercomm  | RB = RBBS-PC      |                    | +--------------------+-------------------+--------------------+ | Changed Listing: 8 | New Boards: 5     | Down/Gone/Dead: 8  | +--------------------+-------------------+--------------------+ | Dead/MIA Boards -  | Pirate-80         | The Crazy-80 BBS   | +--------------------+ Homestead LNW80 #1| Homestead LNW80 #2 | | K-Systems Lobo     | CO-BBS Palm Harbor| The Pit TBBS       | | New London BBS     | Terra Main        | Exclusive-80 TBBS  | | Starship Saggitar. | Match-80 BBS      | Wyvern's Den BBS   | | S.B.S. (R)emote    |                   |                    | +--------------------+-------------------+--------------------+ | Note:  Fee based boards are not published on this BBS list. | +-------------------------------------------------------------+ | Corrections, updates, and additions may also be sent to the | | Tandy Trader 407/645-4929 (363/18) to Darrell Cadwallader or| | Super System 407/297-1173 (363/363) via TRSMod134 Nat'l Echo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